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425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PLANTS OF MEDICINAL SIGNIFICANCE TO RURAL FOLKS OF MAPANAS, NORTHERN SAMAR,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44 species were identified in which used traditionally in this vill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mportance of this manuscript for the scientific community are; this study holds information of the medicinal plants present in Mapanas Northern Samar. Moreover, this study contributes to documentation and preservation of medicinal plants usage mainly the parts of the plants used and the type of preparation used for treating ailments by the residents. And this study proves the diversity of medicinal plants present in Mapanas Northern Samar which could be the basis for pharmacological studies and drug development. Also, this study could be a reference for future researchers who wish to conduct similar stud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 as it follows methods and the findings answered the objectives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recent and sufficient. Recent references (from the last 3-5 years) has been added as wel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_ </w:t>
            </w:r>
            <w:r>
              <w:rPr>
                <w:rFonts w:cs="Arial" w:ascii="Arial" w:hAnsi="Arial"/>
                <w:b/>
                <w:bCs/>
                <w:sz w:val="20"/>
                <w:szCs w:val="20"/>
                <w:lang w:val="en-GB"/>
              </w:rPr>
              <w:t>Figure 1, Yes, some minor mistakes are in the text, Please mention in the text as wel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sz w:val="20"/>
                <w:szCs w:val="20"/>
                <w:lang w:val="en-GB"/>
              </w:rPr>
              <w:t>Please correct The Scientific name Artemesia  to Atremisia</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Check the Table 1 for scientific na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has been revised therefore, language quality is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6:00:00Z</dcterms:created>
  <dc:creator>anonymous</dc:creator>
  <dc:description/>
  <cp:keywords/>
  <dc:language>en-US</dc:language>
  <cp:lastModifiedBy>Editor-90</cp:lastModifiedBy>
  <dcterms:modified xsi:type="dcterms:W3CDTF">2025-08-22T09:27:00Z</dcterms:modified>
  <cp:revision>7</cp:revision>
  <dc:subject/>
  <dc:title/>
</cp:coreProperties>
</file>